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  <w:lang w:val="en-US" w:eastAsia="en-US"/>
        </w:rPr>
        <w:drawing>
          <wp:inline distT="0" distB="0" distL="0" distR="0">
            <wp:extent cx="1076325" cy="135255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en-US" w:eastAsia="en-US"/>
        </w:rPr>
      </w:pPr>
      <w:r>
        <w:rPr>
          <w:rFonts w:cs="Cambria" w:ascii="Cambria" w:hAnsi="Cambria"/>
          <w:b/>
          <w:sz w:val="40"/>
          <w:szCs w:val="40"/>
          <w:lang w:val="en-US" w:eastAsia="en-US"/>
        </w:rPr>
        <w:t>COMUNE DI VERRETTO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PROVINCIA DI PAVIA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en-US" w:eastAsia="en-US"/>
        </w:rPr>
      </w:pPr>
      <w:r>
        <w:rPr>
          <w:rFonts w:cs="Cambria" w:ascii="Cambria" w:hAnsi="Cambria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Sistema di programmazione e controll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Scheda di descrizione degli obiettivi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rFonts w:ascii="Cambria" w:hAnsi="Cambria" w:cs="Tahoma"/>
          <w:szCs w:val="32"/>
        </w:rPr>
      </w:pPr>
      <w:r>
        <w:rPr>
          <w:rFonts w:cs="Tahoma" w:ascii="Cambria" w:hAnsi="Cambria"/>
          <w:szCs w:val="32"/>
        </w:rPr>
      </w:r>
    </w:p>
    <w:p>
      <w:pPr>
        <w:pStyle w:val="Heading"/>
        <w:rPr>
          <w:rFonts w:ascii="Cambria" w:hAnsi="Cambria" w:cs="Tahoma"/>
          <w:szCs w:val="32"/>
        </w:rPr>
      </w:pPr>
      <w:r>
        <w:rPr>
          <w:rFonts w:cs="Tahoma" w:ascii="Cambria" w:hAnsi="Cambria"/>
          <w:szCs w:val="32"/>
        </w:rPr>
      </w:r>
    </w:p>
    <w:p>
      <w:pPr>
        <w:pStyle w:val="Heading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RISORSE UMANE ASSEGNATE</w:t>
      </w:r>
    </w:p>
    <w:p>
      <w:pPr>
        <w:pStyle w:val="Heading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Heading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Heading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51"/>
        <w:gridCol w:w="1785"/>
        <w:gridCol w:w="1805"/>
        <w:gridCol w:w="682"/>
        <w:gridCol w:w="1115"/>
        <w:gridCol w:w="949"/>
        <w:gridCol w:w="96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ambria" w:hAnsi="Cambria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i/>
                <w:sz w:val="20"/>
                <w:szCs w:val="20"/>
              </w:rPr>
              <w:t>SERVIZ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TG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ROFILO PROFESSIONA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SSEGNAZIONE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T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CON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. POSTI DI ORGANI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OPER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ACANTI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IZIO 3: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ecnico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 xml:space="preserve">Istruttore direttivo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1.Gatti Stefa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Collaboratore Tecni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Polin Raffae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>CATALOGO DELLE ATTIVITA’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RVIZIO 3: Programmazione, gestione, valorizzazione e sviluppo del territorio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Articolazione delle funzioni</w:t>
      </w:r>
      <w:r>
        <w:rPr>
          <w:rFonts w:cs="Calibri" w:ascii="Calibri" w:hAnsi="Calibri"/>
          <w:i/>
          <w:iCs/>
          <w:sz w:val="20"/>
          <w:szCs w:val="20"/>
        </w:rPr>
        <w:t xml:space="preserve">: - Lavori Pubblici e manutenzioni - Protezione Civile – Ambiente ed Ecologia - Prevenzione e protezioni rischi - Demanio e patrimonio - Reticolo idrico – Urbanistica Numerazione civica - Edilizia pubblica e privat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atalogo delle attività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tti di organizzazione di competenza del Servizio (proposte di deliberazione, determine, ordinanze etc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relativi agli acquisti e forniture necessarie al Servizio, fatta eccezione per quelli di natura economale o per quelli attribuiti al Provveditorato per ragioni di economia di scal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ttività di raccordo con le altre unità organizzative del Comune al fine di garantire un efficac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llegamento funzionale delle attività comunal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tistiche di competenz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Privac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Qualsiasi altro adempimento previsto dalla legge, dai Regolamenti o assegnato all’unità organizzativ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io di fattibilità, progettazione preliminare, definitiva ed esecutiva di nuove opere, di ristrutturazione, di manutenzione straordinaria, eliminazione barriere architettoniche e forniture in attinenza ai fabbricati, alle fognature, all’acquedotto, alle strade e connessi impianti tecnologi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disposizione piani di sicurezz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are di appalto e relativi atti in materia di LL. P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rezione, assistenza, misura, contabilità e liquidazione dei lavori e delle forniture eseguite in appalto e in economi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llaudi ed atti conseguenti alle opere realizzat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truttoria pratiche espropriative e trattative bonarie finalizzate all’acquisizione di beni immobil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perazioni catastali e pratiche relative alla stesura degli atti connessi al patrimonio comunal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Manutenzione e custodia dei beni, strutture e impianti di proprietà comunale o utilizzati dal comun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Gestione impianti termici per immobili comunali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Servizio distribuzione gas: vigilanza contratto di servizio con soggetto gestore reti e istruttoria delle procedure di affidamento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Servizio idrico integrato: gestione dei rapporti con soggetto gestore reti e con Autorità d’Ambito.</w:t>
        <w:br/>
        <w:t>Gestione pubblica illuminazion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grammazione ed assistenza del servizio nev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disposizione ed esecuzione lavori occorrenti per il servizio elettorale, manifestazioni pubbliche, spostamento suppellettili ed arredi, ecc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iccola manutenzione ordinaria di suppellettili ed arredi di pertinenza comunal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e procedure di utilizzo immobili, aree e attrezzature di proprietà comunale (comodati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o, concessioni, occupazioni, ecc.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upporto alle altre Strutture per la redazione di capitolati, perizie, analisi etc. di carattere prettamente tecnico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truttoria e rilascio istanze di allacciamento servizi pubblici, conseguente attività di controllo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trollo attività estrattiv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ilascio certificati, attestati, estratti e copie autentich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Edilizia residenziale pubblica: formazione graduatorie mediante il sistema regionale, assegnazione e cambio alloggio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Edilizia residenziale pubblica: redazione, sottoscrizione e registrazione contratti di locazione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disposizione atti inerenti la protezione civil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ttività inerenti il funzionamento ed il coordinamento del gruppo di protezione civile comunal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e e controllo del servizio rifiuti urbani, raccolta differenziata e cimiterial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e e controllo servizio gas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di prevenzione e controllo in materia di inquinamento e tutela ambiental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relativi al taglio di alberi e bosch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volgimento dei compiti di prevenzione e protezione dai rischi qualora non vengano incaricat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e o servizi esterni all’Ente (d.lgs. 81/2008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e Demanio, patrimonio, reticolo idrico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vvedimenti di carattere tecnico attinenti la gestione dei servizi assicurativ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vvedimenti di carattere tecnico di Polizia Mortuaria, per la parte di propria competenza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Cura del Piano regolatore cimiterial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ssistenza e/o predisposizione degli strumenti urbanistici (Piano di Governo del Territorio – Piani attuativi – Regolamento edilizio – Revisione oneri di urbanizzazione, ecc.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e numerazione civica in sinergia con i Servizi Demografici e di Polizia Local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portello unico per l'edilizia;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ccettazione, istruttoria e rilascio di permessi ed autorizzazioni edilizie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truttoria e rilascio certificati di abitabilità ed agibilità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burocratici inerenti alle pratiche di condono edilizi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empimenti relativi agli abusi ediliz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utorizzazione e Controllo cartellonistica pubblicitaria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Gestione Convenzione Polo Catastale di Casteggio per servizi catastali di visura iscrizioni, variazioni, rettifiche e cancellazioni nei registri catastal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</w:t>
      </w:r>
      <w:r>
        <w:rPr>
          <w:rFonts w:cs="Calibri" w:ascii="Calibri" w:hAnsi="Calibri"/>
          <w:sz w:val="20"/>
          <w:szCs w:val="20"/>
        </w:rPr>
        <w:t>Determinazione del valore delle aree edificabili ai fini dell’esercizio del potere di accertamento relativo all’imposta municipale sugli immobili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BIETTIVO GESTIONALE 2019 - N. 01</w:t>
      </w:r>
    </w:p>
    <w:p>
      <w:pPr>
        <w:pStyle w:val="Normal"/>
        <w:rPr/>
      </w:pPr>
      <w:r>
        <w:rPr/>
        <w:t xml:space="preserve">Sezione 1 – Riferimenti organizzativi 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14"/>
        <w:gridCol w:w="502"/>
        <w:gridCol w:w="3229"/>
        <w:gridCol w:w="4385"/>
      </w:tblGrid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  <w:t>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ervizio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Programmazione, gestione, valorizzazione e sviluppo del territorio</w:t>
            </w:r>
          </w:p>
        </w:tc>
      </w:tr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Cod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esponsabile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Gatti Stefan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iorganizzazione dei contenuti del nuovo albero della trasparenza</w:t>
            </w:r>
          </w:p>
        </w:tc>
      </w:tr>
      <w:tr>
        <w:trPr>
          <w:trHeight w:val="185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Il paragrafo 2 della deliberazione 1310/2016, puntualizza in primo luogo che “gli obiettivi strategici” in materia di trasparenza “definiti da parte degli organi politici” costituiscono “elemento necessario, e dunque ineludibile, della sezione del PTPC relativa alla trasparenza”. Il legislatore del decreto legislativo 97/2016 ha imposto il coordinamento tra gli obiettivi strategici in materia di trasparenza contenuti nel PTPC e gli obiettivi degli altri documenti di natura programmatica e strategico-gestionale dell’amministrazione (qual è il DUP) nonché con il piano della performance per garantire la coerenza e l’effettiva sostenibilità degli obiettivi post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Le linee guida (paragrafo 2, pagina 8) ribadiscono che l’articolo 10 del decreto trasparenza, che ha riunito nel piano anticorruzione la programmazione della trasparenza e la programmazione delle misure di prevenzione della corruzione, stabilisce che il capitolo del PTPC sulla trasparenza debba essere impostato come un “atto organizzativo fondamentale” di tutti i flussi informativi che sono necessari per l’individuazione, l’elaborazione, la trasmissione e la pubblicazione dei dati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Con delibera di Giunta Comunale n. 32/2019 è stato approvato il Piano triennale di prevenzione della corruzione 2019-2021 Nella sezione della trasparenza sono stati indicati i nominativi dei soggetti responsabili della trasmissione dei dati, intesi quali servizi sono tenuti alla individuazione alla elaborazione e pubblicazione dei dati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ezione 3 – Risultato atteso anno 2019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Valore iniziale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rogramma triennale per la trasparenza e l’integrità 2018-20210”</w:t>
            </w:r>
          </w:p>
        </w:tc>
      </w:tr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I Responsabili di servizio competenti aggiornamento le informazioni, per ciascun obbligo di pubblicazione (secondo la griglia definita dall’Autorità Nazionale Anticorruzione con la delibera n. </w:t>
            </w: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1310/2016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ispetto del programma di lavoro previsto nell’allegato al Piano triennale di prevenzione della corruzione 2019 - 2021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OBIETTIVO GESTIONALE 2019 - N. 02</w:t>
      </w:r>
    </w:p>
    <w:p>
      <w:pPr>
        <w:pStyle w:val="Normal"/>
        <w:jc w:val="both"/>
        <w:rPr/>
      </w:pPr>
      <w:r>
        <w:rPr/>
        <w:t>Sezione 1 – Riferimenti organizzativi e programmatici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19"/>
        <w:gridCol w:w="503"/>
        <w:gridCol w:w="3240"/>
        <w:gridCol w:w="4401"/>
      </w:tblGrid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Cambria" w:hAnsi="Cambria"/>
                <w:i w:val="false"/>
                <w:sz w:val="20"/>
                <w:szCs w:val="20"/>
              </w:rPr>
              <w:t>Cod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Cs w:val="false"/>
                <w:i w:val="false"/>
                <w:sz w:val="20"/>
                <w:szCs w:val="20"/>
              </w:rPr>
              <w:t>Servizio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</w:rPr>
              <w:t>Programmazione, gestione, valorizzazione e sviluppo del territorio</w:t>
            </w:r>
          </w:p>
        </w:tc>
      </w:tr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</w:rPr>
            </w:pPr>
            <w:r>
              <w:rPr>
                <w:rFonts w:cs="Tahoma" w:ascii="Cambria" w:hAnsi="Cambria"/>
                <w:sz w:val="20"/>
              </w:rPr>
              <w:t>Cod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</w:rPr>
            </w:pPr>
            <w:r>
              <w:rPr>
                <w:rFonts w:cs="Tahoma" w:ascii="Cambria" w:hAnsi="Cambria"/>
                <w:bCs/>
                <w:sz w:val="20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</w:rPr>
            </w:pPr>
            <w:r>
              <w:rPr>
                <w:rFonts w:cs="Tahoma" w:ascii="Cambria" w:hAnsi="Cambria"/>
                <w:bCs/>
                <w:sz w:val="20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</w:rPr>
            </w:pPr>
            <w:r>
              <w:rPr>
                <w:rFonts w:cs="Tahoma" w:ascii="Cambria" w:hAnsi="Cambria"/>
                <w:bCs/>
                <w:sz w:val="20"/>
              </w:rPr>
              <w:t>Responsabile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Cs/>
                <w:iCs/>
                <w:sz w:val="20"/>
              </w:rPr>
              <w:t>Gatti Stefano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left" w:pos="2176" w:leader="none"/>
          <w:tab w:val="left" w:pos="5313" w:leader="none"/>
        </w:tabs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</w:rPr>
              <w:t>Progettazione esecutiva e realizzazione opere pubbliche inserite nel bilancio di previsione 2019-2021</w:t>
            </w:r>
          </w:p>
        </w:tc>
      </w:tr>
      <w:tr>
        <w:trPr>
          <w:trHeight w:val="1105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</w:rPr>
              <w:t>Programmazione degli interventi previsti dal piano delle opere pubbliche in collaborazione con i servizi finanziari a seguito delle problematiche connesse al rispetto del pareggio finanziario e alla non prevedibilità di flussi di entrata in parte capitale di adeguata consistenza al prevedibile fabbisogno di pagamenti, che pone limitazioni alla possibilità di spesa del bilancio nel triennio 2019-2021 Esecuzione rilievi ed attività di progettazione e predisposizione atti per gare d'appalto e per procedure di aggiudicazione; attività di Direzione Lavori e contabilità di cantiere.</w:t>
            </w:r>
          </w:p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</w:rPr>
              <w:t>Le opere pubbliche e le spese di investimento che l’Amministrazione ha programmato per l’anno 2019, sono riassunte nella tabella allegata</w:t>
            </w:r>
            <w:r>
              <w:rPr>
                <w:rFonts w:cs="Tahoma" w:ascii="Cambria" w:hAnsi="Cambria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Sezione 3 – Risultato atteso anno 2019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iCs/>
                <w:sz w:val="20"/>
                <w:szCs w:val="20"/>
              </w:rPr>
              <w:t>Valore iniziale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</w:rPr>
              <w:t>Bilancio di previsione 2019-2021</w:t>
            </w:r>
          </w:p>
        </w:tc>
      </w:tr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ecisioni con l'ufficio finanziario in merito alle risorse stimate ed utilizzabili per le opere previste nel piano delle opere pubbliche decisioni e valutazioni di soluzioni che possono essere attuati nel rispetto del principio del pareggio di bilancio e dei pagamenti dei debiti commercial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programmazione degli interventi finanziati in conto capitale (FPV e piano 00.PP. vigente) da rimodulare in relazione al pareggio finanziario riprogrammazione delle opere rispetto ad opportunità di utilizzo di strumenti finanziari alternativi individuati dall'amministrazion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Eventuali correttivi da apportare agli strumenti vigenti previsti a seguito di incontri tra l’ufficio tecnico e il settore finanziario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spetto del cronoprogramma previsto nella tabella allegata.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spetto del cronoprogramma previsto nella tabella allegata.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20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150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619"/>
        <w:gridCol w:w="6"/>
        <w:gridCol w:w="1619"/>
        <w:gridCol w:w="1619"/>
        <w:gridCol w:w="1534"/>
        <w:gridCol w:w="1531"/>
        <w:gridCol w:w="1737"/>
        <w:gridCol w:w="2280"/>
      </w:tblGrid>
      <w:tr>
        <w:trPr>
          <w:trHeight w:val="256" w:hRule="atLeast"/>
          <w:cantSplit w:val="true"/>
        </w:trPr>
        <w:tc>
          <w:tcPr>
            <w:tcW w:w="3135" w:type="dxa"/>
            <w:tcBorders/>
          </w:tcPr>
          <w:p>
            <w:pPr>
              <w:pStyle w:val="TableHeading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ere pubbliche programmate nell’anno 2019</w:t>
            </w:r>
          </w:p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EMPO STIMATO PER PROGETTAZIONE, APPALTO E 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35" w:type="dxa"/>
            <w:tcBorders/>
          </w:tcPr>
          <w:p>
            <w:pPr>
              <w:pStyle w:val="TableContents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ogettazione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ppalto ed esecu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PRELIMINAR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ESECUTIV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GGIUDICAZIONE APPAL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NTRATTO APPAL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NIZIO LAVOR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E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sz w:val="20"/>
                <w:szCs w:val="20"/>
              </w:rPr>
              <w:t>Previst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525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</w:rPr>
              <w:t>Lavori di messa in sicurezza  manutenzione straordinaria palazzo municipale</w:t>
            </w:r>
          </w:p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3/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4/20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5/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5/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7/20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-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 Serif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bCs/>
      <w:i/>
      <w:sz w:val="40"/>
      <w:szCs w:val="24"/>
    </w:rPr>
  </w:style>
  <w:style w:type="character" w:styleId="Titolo5Carattere">
    <w:name w:val="Titolo 5 Carattere"/>
    <w:qFormat/>
    <w:rPr>
      <w:rFonts w:ascii="Arial" w:hAnsi="Arial" w:cs="Arial"/>
      <w:b/>
      <w:sz w:val="32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32"/>
    </w:rPr>
  </w:style>
  <w:style w:type="character" w:styleId="Titolo2Carattere">
    <w:name w:val="Titolo 2 Carattere"/>
    <w:qFormat/>
    <w:rPr>
      <w:rFonts w:ascii="Arial" w:hAnsi="Arial" w:cs="Arial"/>
      <w:b/>
      <w:sz w:val="32"/>
      <w:szCs w:val="24"/>
    </w:rPr>
  </w:style>
  <w:style w:type="character" w:styleId="Titolo3Carattere">
    <w:name w:val="Titolo 3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19:00Z</dcterms:created>
  <dc:creator>Ezio Guerci</dc:creator>
  <dc:description/>
  <cp:keywords/>
  <dc:language>en-US</dc:language>
  <cp:lastModifiedBy>segreteria</cp:lastModifiedBy>
  <cp:lastPrinted>2002-02-25T09:47:00Z</cp:lastPrinted>
  <dcterms:modified xsi:type="dcterms:W3CDTF">2019-05-13T09:20:00Z</dcterms:modified>
  <cp:revision>29</cp:revision>
  <dc:subject/>
  <dc:title>Modello di definizione obiettivo strateg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Comune di Pontassieve</vt:lpwstr>
  </property>
</Properties>
</file>